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МОКО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» августа 2013                                                                                             № 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моко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сроков уплаты земельного налога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а на имущ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1 статьи 397 Налогового кодекса Российской Федерации, руководствуясь Уставом сельского поселения «Номоконовское», Совет сельского поселения «Номоконов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становить для налогоплательщиков – физических лиц, не являющихся индивидуальными предпринимателями, срок уплаты земельного налога, не ранее 01 ноября года, следующего за истекшим налоговым пери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становить для налогоплательщиков – физических лиц, не являющихся индивидуальными предпринимателями, срок уплаты налога на имущество, не позднее 01 ноября года, следующего за годом, за который исчислен нал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Администрация сельского поселения «Номоконовское» обязана ежегодно подавать сведения в налоговую инспекцию о земельных участках, признаваемых объектом налогооблажения по состоянию на 01 января текуще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Решение Совета сельского поселения «Номоконовское» № 46 от 25.11.2012 г. призн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на официальном сайте муниципального района «Шилкинский район» «шилкинский.рф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Номоконовское»                                                   С.В. Алексе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3:22:00Z</dcterms:created>
  <dc:creator>Совет</dc:creator>
  <dc:description/>
  <cp:keywords/>
  <dc:language>en-US</dc:language>
  <cp:lastModifiedBy>Совет</cp:lastModifiedBy>
  <cp:lastPrinted>2013-11-08T13:22:00Z</cp:lastPrinted>
  <dcterms:modified xsi:type="dcterms:W3CDTF">2013-11-08T04:22:00Z</dcterms:modified>
  <cp:revision>4</cp:revision>
  <dc:subject/>
  <dc:title/>
</cp:coreProperties>
</file>